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490</wp:posOffset>
            </wp:positionH>
            <wp:positionV relativeFrom="paragraph">
              <wp:posOffset>-2349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645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6. ју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      6.  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градња водоводне линије и водоводних прикључака у улици Ђорђа Андрејевића Кун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водоводне линије и водоводних прикључака у улици Ђорђа Андрејевића Куна, процењене вредности 10.058.771,39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05 – Изградња водоводне линије и водоводних прикључака у улици Ђорђа Андрејевића Кун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44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 10.058.771,39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градња водоводне линије и водоводних прикључака у улици Ђорђа Андрејевића Куна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градња водоводне линије и водоводних прикључака у улици Ђорђа Андрејевића Кун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градња водоводне линије и водоводних прикључака у улици Ђорђа Андрејевића Кун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5. јула 2023. године, захтев за преузимање обавеза (регистарски број 177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44, функција - 630, економска класификација на четвртом нивоу 5112, извор - 01 у износу 10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58.</w:t>
      </w:r>
      <w:r>
        <w:rPr>
          <w:rFonts w:cs="Arial" w:ascii="Arial" w:hAnsi="Arial"/>
          <w:bCs/>
          <w:sz w:val="22"/>
          <w:szCs w:val="22"/>
        </w:rPr>
        <w:t>771</w:t>
      </w:r>
      <w:r>
        <w:rPr>
          <w:rFonts w:cs="Arial" w:ascii="Arial" w:hAnsi="Arial"/>
          <w:bCs/>
          <w:sz w:val="22"/>
          <w:szCs w:val="22"/>
          <w:lang w:val="sr-RS"/>
        </w:rPr>
        <w:t>,39 динара без ПДВ-а односно 12.070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525,67 динара са ПДВ-ом (редни број у плану ЈН-105) који је одобрен и потврђен од стране Градске управе за финансије и јавне набавке, дана 5.јул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358/23 од 5. јула 2023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градња водоводне линије и водоводних прикључака у улици Ђорђа Андрејевића Куна, процењене вредности 10.058.771,39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градња водоводне линије и водоводних прикључака у улици Ђорђа Андрејевића Куна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560" w:leader="none"/>
          <w:tab w:val="left" w:pos="7920" w:leader="none"/>
          <w:tab w:val="left" w:pos="8100" w:leader="none"/>
        </w:tabs>
        <w:ind w:left="3960" w:hanging="126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о Решењ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 Градске управе за развој и инвестиц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јан Р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сиј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3-07-07T06:25:00Z</dcterms:modified>
  <cp:revision>101</cp:revision>
  <dc:subject/>
  <dc:title>ГРАД КРАГУЈЕВАЦ</dc:title>
</cp:coreProperties>
</file>